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cs-CZ"/>
        </w:rPr>
        <w:t>Zpráva o stavu prací na návrhu zákona, kterým se mění zákon č. 130/2002 Sb., o podpoře výzkumu, experimentálního vývoje a inovací z veřejných prostředků a o změně některých souvisejících zákonů (zákon o podpoře výzkumu, experimentálního vývoje a inovací), ve znění pozdějších předpisů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8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Stav ke dni 19. září 2013</w:t>
      </w:r>
    </w:p>
    <w:p>
      <w:pPr>
        <w:pStyle w:val="Heading1"/>
        <w:rPr/>
      </w:pPr>
      <w:r>
        <w:rPr/>
        <w:t>Úvod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285. zasedání Rady pro výzkum, vývoj a inovace (dále jen „Rada“) byl předložen k projednání zpracovaný návrh zákona, kterým se mění zákon č. 130/2002 Sb., o podpoře výzkumu, experimentálního vývoje a inovací z veřejných prostředků a o změně některých souvisejících zákonů (zákon o podpoře výzkumu, experimentálního vývoje a inovací), ve znění pozdějších předpisů. K předloženému materiálu Rada přijala usnesení, kterým zřizuje pracovní skupinu ve složení zpravodajové Rady prof. Höschl a doc. Oliva, ředitel sekretariátu Rady, zástupci Ministerstva školství, mládeže a tělovýchovy, Ministerstva financí a Ministerstva průmyslu a obchodu a RNDr. Blažka, a následně ukládá sekretariátu Rady a pracovní skupině zpracovat návrh komplexní novely zákona o podpoře výzkumu, experimentálního vývoje a inovací z veřejných prostředků a předložit ji Radě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v této souvislosti uložila 1. místopředsedkyni Rady požádat ministra školství, mládeže a tělovýchovy, ministra financí a ministra průmyslu a obchodu o jmenování zástupců do pracovní skupiny.</w:t>
      </w:r>
    </w:p>
    <w:p>
      <w:pPr>
        <w:pStyle w:val="Heading1"/>
        <w:rPr/>
      </w:pPr>
      <w:r>
        <w:rPr/>
        <w:t>Stav prací na návrhu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V </w:t>
      </w:r>
      <w:r>
        <w:rPr>
          <w:rFonts w:cs="Times New Roman" w:ascii="Times New Roman" w:hAnsi="Times New Roman"/>
          <w:sz w:val="24"/>
          <w:szCs w:val="24"/>
        </w:rPr>
        <w:t>souvislosti s výše uvedeným byly 4. září odeslány dopisy, kterými paní 1. místopředsedkyně Rady žádá o jmenování zástupců do pracovní skupiny. Ke dni 19. září 2013 byly doručeny níže uvedené nominace od oslovených resortů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. Jiří Kubiš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ŠM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Ing. Luboš Sychra, Mgr. Romana Strnad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P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r. Jan Kulík</w:t>
            </w:r>
          </w:p>
        </w:tc>
      </w:tr>
    </w:tbl>
    <w:p>
      <w:pPr>
        <w:pStyle w:val="Odstavecseseznamem"/>
        <w:spacing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pokládají se konzultace se zástupci ostatních poskytovatelů, akademické obce a zástupci uživatelů výsledků VaVaI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jednání bude předložena první verze návrhu novely, která bude obsahovat sloučené dosavadní legislativní práce ve všech fázích. Na tomto sloučení sekretariát již pracuje, přičemž z technického hlediska je neobtížnější fází připravit relevantní sloučenou důvodovou zprávu a RIA. Po seznámení s dosavadním stavem prací budou účastníci vyzváni k vyjádření se k jednotlivým okruhům novely a to zejména i z hlediska možného doplnění a upřesnění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i projednání návrhu novely je také po celou dobu nutné brát v úvahu, že účinnosti nabude nové nařízení EK – GBER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, které je přímo aplikovatelné (tj. je nadřazené českým zákonům) a které pravděpodobně od 1. 7. 2014 nahradí stávající nařízení EK č. 800/2008 a pravděpodobně i Rámec Společenství pro státní podporu výzkumu, vývoje a inovací. Z tohoto důvodu se předpokládá první zasedání až v průběhu listopadu 2013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projednání návrhu novely v širším plénu bude předložen k rozpracování nominované pracovní komisi. Při zapracování a dalším postupu legislativních prací by měl být vodítkem následující harmonogram. </w:t>
      </w:r>
    </w:p>
    <w:p>
      <w:pPr>
        <w:pStyle w:val="Heading1"/>
        <w:ind w:left="709" w:hanging="709"/>
        <w:rPr/>
      </w:pPr>
      <w:r>
        <w:rPr/>
        <w:t>Předpokládaný harmonogram k návrhu novely zákona o podpoře VaVaI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94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pis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ín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ovní zasedání nad jednotlivými okruhy novely záko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opad 201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pracování jednotlivých návrhů, jejich prodiskutování a schválení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sinec - březen 201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prava novely zákona k předložení do Rad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uben - květen 2014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válení Radou, odeslání do meziresortního připomínkového řízení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věten 201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pracování a vypořádání meziresortního připomínkového řízení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rvenec - srpen 201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dnání vládou a komisemi LRV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pen - září 2014</w:t>
            </w:r>
          </w:p>
        </w:tc>
      </w:tr>
    </w:tbl>
    <w:p>
      <w:pPr>
        <w:pStyle w:val="Heading1"/>
        <w:rPr/>
      </w:pPr>
      <w:r>
        <w:rPr/>
        <w:t>Závěr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šechny závěry zasedání komise a další podněty by se měly zapracovávat do návrhu novely tak, aby v ideálním případě byl předložen v říjnu do PSP ČR, popřípadě projednán na přelomu let 2014 a 2015 s předpokládaným nabytím účinnosti v prvním čtvrtletí 2015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i/>
        <w:sz w:val="24"/>
        <w:szCs w:val="24"/>
        <w:lang w:eastAsia="cs-CZ"/>
      </w:rPr>
      <w:t>Zpracoval: Mgr. Novák, 19. 9. 20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OMMISSION REGULATION (EU) No …/.. of </w:t>
      </w:r>
      <w:r>
        <w:rPr>
          <w:rStyle w:val="Marker2"/>
        </w:rPr>
        <w:t xml:space="preserve">XXX </w:t>
      </w:r>
      <w:r>
        <w:rPr/>
        <w:t>declaring certain categories of aid compatible with the internal market in application of Articles 107 and 108 of the Treaty (GBER II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Zero"/>
      <w:lvlText w:val="Oddíl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CharChar10">
    <w:name w:val=" Char Char10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harChar8">
    <w:name w:val=" Char Char8"/>
    <w:qFormat/>
    <w:rPr>
      <w:rFonts w:ascii="Cambria" w:hAnsi="Cambria" w:eastAsia="Times New Roman" w:cs="Times New Roman"/>
      <w:b/>
      <w:bCs/>
      <w:color w:val="4F81BD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harChar6">
    <w:name w:val=" Char Char6"/>
    <w:qFormat/>
    <w:rPr>
      <w:rFonts w:ascii="Cambria" w:hAnsi="Cambria" w:eastAsia="Times New Roman" w:cs="Times New Roman"/>
      <w:color w:val="243F60"/>
    </w:rPr>
  </w:style>
  <w:style w:type="character" w:styleId="CharChar5">
    <w:name w:val=" Char Char5"/>
    <w:qFormat/>
    <w:rPr>
      <w:rFonts w:ascii="Cambria" w:hAnsi="Cambria" w:eastAsia="Times New Roman" w:cs="Times New Roman"/>
      <w:i/>
      <w:iCs/>
      <w:color w:val="243F60"/>
    </w:rPr>
  </w:style>
  <w:style w:type="character" w:styleId="CharChar4">
    <w:name w:val=" Char Char4"/>
    <w:qFormat/>
    <w:rPr>
      <w:rFonts w:ascii="Cambria" w:hAnsi="Cambria" w:eastAsia="Times New Roman" w:cs="Times New Roman"/>
      <w:i/>
      <w:iCs/>
      <w:color w:val="404040"/>
    </w:rPr>
  </w:style>
  <w:style w:type="character" w:styleId="CharChar3">
    <w:name w:val=" Char Char3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harChar2">
    <w:name w:val=" Char Char2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57:00Z</dcterms:created>
  <dc:creator>Novák Petr</dc:creator>
  <dc:description/>
  <cp:keywords/>
  <dc:language>en-US</dc:language>
  <cp:lastModifiedBy>bartova</cp:lastModifiedBy>
  <cp:lastPrinted>2013-09-19T13:07:00Z</cp:lastPrinted>
  <dcterms:modified xsi:type="dcterms:W3CDTF">2013-09-19T11:08:00Z</dcterms:modified>
  <cp:revision>3</cp:revision>
  <dc:subject/>
  <dc:title>Harmonogram k věcnému záměru zákona o podpoře VaVaI</dc:title>
</cp:coreProperties>
</file>